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948581784"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1618482957"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19398537"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649564064"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1706180910"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1844500042"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1471616511"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1024561396"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